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quisition et maintenance des infrastructures réseaux, ToIP et visioconférence et prestations associé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5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162583482"/>
      <w:bookmarkStart w:id="2" w:name="__Fieldmark__0_1162583482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162583482"/>
      <w:bookmarkStart w:id="4" w:name="__Fieldmark__1_1162583482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162583482"/>
      <w:bookmarkStart w:id="6" w:name="__Fieldmark__2_1162583482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162583482"/>
      <w:bookmarkStart w:id="8" w:name="__Fieldmark__3_1162583482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1162583482"/>
      <w:bookmarkStart w:id="10" w:name="__Fieldmark__4_1162583482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1162583482"/>
      <w:bookmarkStart w:id="12" w:name="__Fieldmark__5_1162583482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1162583482"/>
      <w:bookmarkStart w:id="14" w:name="__Fieldmark__6_1162583482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1162583482"/>
      <w:bookmarkStart w:id="16" w:name="__Fieldmark__7_1162583482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1162583482"/>
      <w:bookmarkStart w:id="18" w:name="__Fieldmark__8_1162583482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1162583482"/>
      <w:bookmarkStart w:id="20" w:name="__Fieldmark__9_1162583482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1162583482"/>
      <w:bookmarkStart w:id="22" w:name="__Fieldmark__10_1162583482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1162583482"/>
      <w:bookmarkStart w:id="24" w:name="__Fieldmark__11_1162583482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1162583482"/>
      <w:bookmarkStart w:id="26" w:name="__Fieldmark__12_1162583482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1162583482"/>
      <w:bookmarkStart w:id="28" w:name="__Fieldmark__13_1162583482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1162583482"/>
      <w:bookmarkStart w:id="30" w:name="__Fieldmark__14_1162583482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1162583482"/>
      <w:bookmarkStart w:id="32" w:name="__Fieldmark__15_1162583482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1162583482"/>
      <w:bookmarkStart w:id="34" w:name="__Fieldmark__16_1162583482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1162583482"/>
      <w:bookmarkStart w:id="36" w:name="__Fieldmark__17_1162583482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1162583482"/>
      <w:bookmarkStart w:id="38" w:name="__Fieldmark__18_1162583482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1162583482"/>
      <w:bookmarkStart w:id="40" w:name="__Fieldmark__19_1162583482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1162583482"/>
      <w:bookmarkStart w:id="43" w:name="__Fieldmark__20_1162583482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97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12-18T15:56:00Z</dcterms:modified>
  <cp:revision>25</cp:revision>
  <dc:subject/>
  <dc:title/>
</cp:coreProperties>
</file>